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e Campionati Italiani di Società – Atletica Legg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ano Terme – Stadio delle Terme,    20 e 21 giugno 20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ULO DI PRENOTAZIONE ALBERGHIERA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LE SOCIETA’ CHE PERNOTTANO  2 NOT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SQUADRA: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Responsabile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o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lulare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 persone totale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chi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mmine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. camere singole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cestino del pranzo della domenic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ab/>
        <w:tab/>
        <w:tab/>
        <w:tab/>
        <w:t xml:space="preserve">           </w:t>
      </w:r>
      <w:r>
        <w:rPr>
          <w:b/>
          <w:bCs/>
          <w:sz w:val="36"/>
          <w:szCs w:val="36"/>
          <w:bdr w:val="single" w:sz="4" w:space="0" w:color="000000"/>
        </w:rPr>
        <w:t>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sto per persona € 100,0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l prezzo include: 1 giorno di pensione completa + 1 giorno di mezza pensione con bevande ai pasti (1/2 acqua + 1/4 di vino o bibita) 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  <w:t>arrivo venerdì 19 giugno : cena - pernottamento</w:t>
      </w:r>
    </w:p>
    <w:p>
      <w:pPr>
        <w:pStyle w:val="Normal"/>
        <w:ind w:left="720" w:hanging="0"/>
        <w:rPr/>
      </w:pPr>
      <w:r>
        <w:rPr>
          <w:b/>
          <w:color w:val="FF0000"/>
        </w:rPr>
        <w:t>sabato 20 giugno : colazione - pranzo – cena – pernottamento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  <w:t>domenica 21 giugno : colazione – (cestino) - partenz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ccesso alle piscine termali in accordo con gli orari di apertura delle stes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gasi spedire il presente modulo via mail all’indirizzo: </w:t>
      </w:r>
      <w:hyperlink r:id="rId2">
        <w:r>
          <w:rPr>
            <w:rStyle w:val="InternetLink"/>
            <w:b/>
          </w:rPr>
          <w:t>info@abanomontegrottosi.it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Oppure via fax al numero </w:t>
      </w:r>
      <w:r>
        <w:rPr>
          <w:b/>
          <w:highlight w:val="yellow"/>
        </w:rPr>
        <w:t>049 866 97 3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ulteriori informazioni non esitate a contattare abanomontegrottoSì al numero 049 866 62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i/>
        <w:i/>
        <w:color w:val="00B0F0"/>
        <w:sz w:val="28"/>
        <w:szCs w:val="28"/>
      </w:rPr>
    </w:pPr>
    <w:r>
      <w:rPr>
        <w:rFonts w:cs="Arial" w:ascii="Arial" w:hAnsi="Arial"/>
        <w:i/>
        <w:color w:val="00B0F0"/>
        <w:sz w:val="28"/>
        <w:szCs w:val="28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banomontegrottoSì S.R.L. Centro Prenotazioni dell’Associazione Albergatori Termali Abano Montegrotto e del Consorzio Terme Euganee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de Legale: Largo Marconi n. 8 – 35031 Abano Terme (PD) – P.IVA C.F. R. Imprese: 04243290287 – Capitale Sociale: Euro 10.000,00 i.v.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Tel: +39 049 8666262 Fax: +39 049 8669739 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info@abanomontegrottosi.it</w:t>
      </w:r>
    </w:hyperlink>
    <w:r>
      <w:rPr>
        <w:rFonts w:cs="Arial" w:ascii="Arial" w:hAnsi="Arial"/>
        <w:sz w:val="14"/>
        <w:szCs w:val="14"/>
      </w:rPr>
      <w:t xml:space="preserve"> Web: </w:t>
    </w:r>
    <w:hyperlink r:id="rId2">
      <w:r>
        <w:rPr>
          <w:rStyle w:val="InternetLink"/>
          <w:rFonts w:cs="Arial" w:ascii="Arial" w:hAnsi="Arial"/>
          <w:sz w:val="14"/>
          <w:szCs w:val="14"/>
        </w:rPr>
        <w:t>www.abanomontegrottosi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itolo6Carattere">
    <w:name w:val="Titolo 6 Carattere"/>
    <w:basedOn w:val="Caratterepredefinitoparagrafo"/>
    <w:qFormat/>
    <w:rPr>
      <w:b/>
      <w:bCs/>
      <w:sz w:val="22"/>
      <w:szCs w:val="22"/>
    </w:rPr>
  </w:style>
  <w:style w:type="character" w:styleId="Corpodeltesto3Carattere">
    <w:name w:val="Corpo del testo 3 Carattere"/>
    <w:basedOn w:val="Caratterepredefinitoparagrafo"/>
    <w:qFormat/>
    <w:rPr>
      <w:sz w:val="16"/>
      <w:szCs w:val="16"/>
    </w:rPr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Carattere">
    <w:name w:val="Rientro corpo del testo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nomontegrottos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banomontegrottosi.it" TargetMode="External"/><Relationship Id="rId2" Type="http://schemas.openxmlformats.org/officeDocument/2006/relationships/hyperlink" Target="http://www.abanomontegrottos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03:00Z</dcterms:created>
  <dc:creator>marco.gottardo</dc:creator>
  <dc:description/>
  <dc:language>en-US</dc:language>
  <cp:lastModifiedBy>mmeloni</cp:lastModifiedBy>
  <cp:lastPrinted>2009-05-18T09:32:00Z</cp:lastPrinted>
  <dcterms:modified xsi:type="dcterms:W3CDTF">2009-05-18T07:32:00Z</dcterms:modified>
  <cp:revision>4</cp:revision>
  <dc:subject/>
  <dc:title>MODULO PRENOTAZIONI ABANOMONTEGROTTOSI</dc:title>
</cp:coreProperties>
</file>